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247775" cy="1181100"/>
            <wp:effectExtent l="0" t="0" r="0" b="0"/>
            <wp:wrapTight wrapText="bothSides">
              <wp:wrapPolygon edited="0">
                <wp:start x="9305" y="518"/>
                <wp:lineTo x="5982" y="1901"/>
                <wp:lineTo x="4320" y="2765"/>
                <wp:lineTo x="2161" y="3630"/>
                <wp:lineTo x="1662" y="4148"/>
                <wp:lineTo x="1496" y="11581"/>
                <wp:lineTo x="-164" y="14001"/>
                <wp:lineTo x="3490" y="17114"/>
                <wp:lineTo x="4155" y="20052"/>
                <wp:lineTo x="7976" y="20916"/>
                <wp:lineTo x="8475" y="20916"/>
                <wp:lineTo x="9139" y="20916"/>
                <wp:lineTo x="9305" y="20916"/>
                <wp:lineTo x="10800" y="19879"/>
                <wp:lineTo x="12129" y="19879"/>
                <wp:lineTo x="15286" y="17978"/>
                <wp:lineTo x="15286" y="17114"/>
                <wp:lineTo x="19605" y="14348"/>
                <wp:lineTo x="20934" y="13829"/>
                <wp:lineTo x="21101" y="12964"/>
                <wp:lineTo x="19938" y="11581"/>
                <wp:lineTo x="20269" y="8815"/>
                <wp:lineTo x="19772" y="1555"/>
                <wp:lineTo x="18110" y="1037"/>
                <wp:lineTo x="9970" y="518"/>
                <wp:lineTo x="9305" y="5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  <w:u w:val="single"/>
        </w:rPr>
        <w:t>6S Mission Statement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We come to school to have fun, be with friends and to learn. School will help prepare us for later in life. It gives us a chance to take on leadership roles and to demonstrate the core values of our school: Respect, Responsibility, Integrity, Pride and Optimism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421255</wp:posOffset>
            </wp:positionV>
            <wp:extent cx="1750060" cy="2286000"/>
            <wp:effectExtent l="0" t="0" r="0" b="0"/>
            <wp:wrapTight wrapText="bothSides">
              <wp:wrapPolygon edited="0">
                <wp:start x="14393" y="109"/>
                <wp:lineTo x="-146" y="558"/>
                <wp:lineTo x="-146" y="11807"/>
                <wp:lineTo x="2054" y="12709"/>
                <wp:lineTo x="4255" y="12709"/>
                <wp:lineTo x="4255" y="16310"/>
                <wp:lineTo x="2054" y="18109"/>
                <wp:lineTo x="143" y="18448"/>
                <wp:lineTo x="-146" y="18672"/>
                <wp:lineTo x="-146" y="21482"/>
                <wp:lineTo x="21600" y="21482"/>
                <wp:lineTo x="21600" y="17098"/>
                <wp:lineTo x="21152" y="16310"/>
                <wp:lineTo x="19979" y="12709"/>
                <wp:lineTo x="19097" y="10910"/>
                <wp:lineTo x="18510" y="9108"/>
                <wp:lineTo x="18806" y="7309"/>
                <wp:lineTo x="18806" y="5510"/>
                <wp:lineTo x="17778" y="4498"/>
                <wp:lineTo x="16896" y="3706"/>
                <wp:lineTo x="17337" y="1569"/>
                <wp:lineTo x="16454" y="447"/>
                <wp:lineTo x="15862" y="109"/>
                <wp:lineTo x="14393" y="109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306955</wp:posOffset>
            </wp:positionV>
            <wp:extent cx="1648460" cy="2171700"/>
            <wp:effectExtent l="0" t="0" r="0" b="0"/>
            <wp:wrapTight wrapText="bothSides">
              <wp:wrapPolygon edited="0">
                <wp:start x="8462" y="440"/>
                <wp:lineTo x="5543" y="881"/>
                <wp:lineTo x="4519" y="1435"/>
                <wp:lineTo x="4519" y="2213"/>
                <wp:lineTo x="1749" y="5754"/>
                <wp:lineTo x="431" y="7527"/>
                <wp:lineTo x="-3" y="8414"/>
                <wp:lineTo x="-3" y="9300"/>
                <wp:lineTo x="1165" y="11073"/>
                <wp:lineTo x="1015" y="15060"/>
                <wp:lineTo x="1599" y="18161"/>
                <wp:lineTo x="1599" y="19934"/>
                <wp:lineTo x="1749" y="20487"/>
                <wp:lineTo x="5543" y="21154"/>
                <wp:lineTo x="8317" y="21154"/>
                <wp:lineTo x="11966" y="21154"/>
                <wp:lineTo x="13424" y="21154"/>
                <wp:lineTo x="15614" y="20379"/>
                <wp:lineTo x="15904" y="19160"/>
                <wp:lineTo x="15320" y="18494"/>
                <wp:lineTo x="14151" y="18161"/>
                <wp:lineTo x="17511" y="16392"/>
                <wp:lineTo x="19697" y="14619"/>
                <wp:lineTo x="20721" y="12846"/>
                <wp:lineTo x="21305" y="11073"/>
                <wp:lineTo x="21305" y="9300"/>
                <wp:lineTo x="18824" y="5754"/>
                <wp:lineTo x="19408" y="4540"/>
                <wp:lineTo x="19408" y="3432"/>
                <wp:lineTo x="17800" y="2875"/>
                <wp:lineTo x="14446" y="1988"/>
                <wp:lineTo x="11527" y="549"/>
                <wp:lineTo x="10943" y="440"/>
                <wp:lineTo x="8462" y="44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535555</wp:posOffset>
            </wp:positionV>
            <wp:extent cx="1943100" cy="1922780"/>
            <wp:effectExtent l="0" t="0" r="0" b="0"/>
            <wp:wrapTight wrapText="bothSides">
              <wp:wrapPolygon edited="0">
                <wp:start x="9269" y="111"/>
                <wp:lineTo x="7347" y="566"/>
                <wp:lineTo x="5197" y="1481"/>
                <wp:lineTo x="5197" y="1940"/>
                <wp:lineTo x="3842" y="2855"/>
                <wp:lineTo x="3051" y="3538"/>
                <wp:lineTo x="2823" y="7424"/>
                <wp:lineTo x="3615" y="9255"/>
                <wp:lineTo x="789" y="14739"/>
                <wp:lineTo x="333" y="16796"/>
                <wp:lineTo x="-113" y="21027"/>
                <wp:lineTo x="2483" y="21482"/>
                <wp:lineTo x="7459" y="21482"/>
                <wp:lineTo x="9269" y="21482"/>
                <wp:lineTo x="14017" y="21482"/>
                <wp:lineTo x="21600" y="20683"/>
                <wp:lineTo x="21600" y="16341"/>
                <wp:lineTo x="21143" y="15538"/>
                <wp:lineTo x="20464" y="14739"/>
                <wp:lineTo x="19901" y="10740"/>
                <wp:lineTo x="17866" y="9826"/>
                <wp:lineTo x="15488" y="9255"/>
                <wp:lineTo x="13114" y="7424"/>
                <wp:lineTo x="13454" y="5595"/>
                <wp:lineTo x="13454" y="3766"/>
                <wp:lineTo x="12663" y="1940"/>
                <wp:lineTo x="11532" y="1141"/>
                <wp:lineTo x="9721" y="111"/>
                <wp:lineTo x="9269" y="11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We will take up all opportunities and not be afraid to take risks and try new things and most importantly, always do our best at all times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35:00Z</dcterms:created>
  <dc:creator>LouiseS</dc:creator>
  <dc:description/>
  <cp:keywords/>
  <dc:language>en-US</dc:language>
  <cp:lastModifiedBy>01873801</cp:lastModifiedBy>
  <cp:lastPrinted>2010-02-09T14:34:00Z</cp:lastPrinted>
  <dcterms:modified xsi:type="dcterms:W3CDTF">2010-02-09T03:35:00Z</dcterms:modified>
  <cp:revision>2</cp:revision>
  <dc:subject/>
  <dc:title>6S Mission Statement</dc:title>
</cp:coreProperties>
</file>