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TURAL DISASTERS PROJEC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EVEL FO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b/>
          <w:b/>
        </w:rPr>
      </w:pPr>
      <w:r>
        <w:rPr>
          <w:b/>
        </w:rPr>
        <w:t>COMPULSORY TAS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/>
        <w:t>On a World Map, indicate the major regions where all the natural disasters listed in the table below tend to occur. Use colourful symbols and a key to indicate the location of each of the types of disasters. Label the locations and the map appropriate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S WITH OPTIONS</w:t>
      </w:r>
    </w:p>
    <w:p>
      <w:pPr>
        <w:pStyle w:val="Normal"/>
        <w:rPr/>
      </w:pPr>
      <w:r>
        <w:rPr/>
        <w:t>Choose a type of natural disaster you would like to research in more detail from the table below:</w:t>
      </w:r>
    </w:p>
    <w:tbl>
      <w:tblPr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476"/>
        <w:gridCol w:w="3821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od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canoes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clones/Hurricanes/Typhoon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hfire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quakes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unam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options listed below, you need to choose one from </w:t>
      </w:r>
      <w:r>
        <w:rPr>
          <w:u w:val="single"/>
        </w:rPr>
        <w:t>each column</w:t>
      </w:r>
      <w:r>
        <w:rPr/>
        <w:t xml:space="preserve"> to complete:</w:t>
      </w:r>
    </w:p>
    <w:tbl>
      <w:tblPr>
        <w:tblW w:w="1054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ritt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reati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chnolog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earch a specific major disaster and make a timeline of events (at least 1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ruct a 3D model to show how the disaster happens – label it appropriatel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te a Powerpoint with at least 10 slides including animation, information, diagrams and photos about your chosen disaster typ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e a facts chart with at least 10 facts about your chosen natural disas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e a diorama to illustrate a major disaster – label it appropriate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 Kahootz to make an animation of a natural disaster happening, from before it begins to afterward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ke a table detailing information about a natural disaster, including: TYPE, WHEN, WHERE,  DAMAGE, CASUALTIES, OTHER INFORM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ign a building that will survive the type of natural disaster you have chosen – it must have at least 10 disaster proof feature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e a spreadsheet and construct at least two graphs to illustrate the effect of your chosen natural disaster on the environment and on the people who live nearb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e a  poster with at least 10 labelled photos showing the events unfolding in an actual  natural disas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e a cross section model of a natural disaster and label it with text flag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e a multi media slideshow with at least 10 digital photographs illustrating how to avoid/survive the natural disaster you have chose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ke a booklet with at least 10 rules to prepare for/avoid the natural disast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e a cartoon strip showing the sequence of events in the natural disaster, label each picture properl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e a 10 minute video clip about your natural disaster and download it to show on the IWB. It must include commentary and picture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 a summary report of an actual event – include diagrams or pictur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ke an action model to illustrate a natural disaster happening, demonstrate this to the class (with commentary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 the computer, make a flow chart to show at least 10 critical stages of your chosen disaster</w:t>
            </w:r>
          </w:p>
        </w:tc>
      </w:tr>
    </w:tbl>
    <w:p>
      <w:pPr>
        <w:pStyle w:val="Normal"/>
        <w:rPr/>
      </w:pPr>
      <w:r>
        <w:rPr/>
        <w:t>You will need to access a variety of resources in researching your Natural Disaster. Consider non-fiction books, newspaper clippings, encyclopaedias as well as internet web sites. Prepare a bibliography with exact references (NOT “Google”!) and attach it to your completed work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ow expected standar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ds expected standar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expected standar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ve the expected standard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lsory tas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 all types of disasters are located on the map, which is hard to follow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p is complete but it is not easy to understan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ap is complete and the symbols are well explained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ping and symbols are of an excellent quality, clearly labelled and including more detail than was expected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tas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is incomplete or irrelevant to the topi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relevant information is included but not as much as was asked fo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nformation is as asked for in the tas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vant information is all included and extra information has been supplied that helps the reader really understand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e tas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oorly presented piece which does not really explain the topic to the audien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asic piece with some explanation of the topic but it does not clearly explain all aspect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opic is clearly explained by the piece, which is labelled appropriatel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viewing the piece the audience has learned new information relevant to the topic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tas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complete or poorly completed piece which is lacking aspects of the tas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asic presentation which does not meet all the criter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ask has been completed as specified and all information is present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ntertaining presentation which explains all aspects and teaches new information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 out is messy and/or spelling is poo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 out is very basic and/or spelling is not always correc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 out is clear and easy to read, all punctuation and spelling is correc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 out makes the information very easy to locate. Writing is excellent and spelling is correct.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phy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asic bibliography but there is not enough in the bibliography to direct the reader to the information they used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ibliography includes all information necessary to find the resource material us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2:49:00Z</dcterms:created>
  <dc:creator>Sue Mugridge</dc:creator>
  <dc:description/>
  <cp:keywords/>
  <dc:language>en-US</dc:language>
  <cp:lastModifiedBy>02465609</cp:lastModifiedBy>
  <dcterms:modified xsi:type="dcterms:W3CDTF">2010-03-01T02:49:00Z</dcterms:modified>
  <cp:revision>2</cp:revision>
  <dc:subject/>
  <dc:title>NATURAL DISASTERS PROJECT</dc:title>
</cp:coreProperties>
</file>